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16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eastAsia="ru-RU"/>
        </w:rPr>
        <w:t>от   28  .12.2024 г.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е казенное общеобразовательное учреждение средняя общеобразовательная школа с. Первомайск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учре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79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59"/>
        <w:gridCol w:w="1811"/>
        <w:gridCol w:w="1673"/>
        <w:gridCol w:w="2230"/>
        <w:gridCol w:w="1394"/>
        <w:gridCol w:w="1812"/>
      </w:tblGrid>
      <w:tr>
        <w:trPr>
          <w:trHeight w:val="33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546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,5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409"/>
        <w:gridCol w:w="2052"/>
        <w:gridCol w:w="1153"/>
        <w:gridCol w:w="1410"/>
        <w:gridCol w:w="1380"/>
      </w:tblGrid>
      <w:tr>
        <w:trPr>
          <w:trHeight w:val="1288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рем оплата мест, междун, междугор телеф соедин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2156</w:t>
            </w:r>
          </w:p>
        </w:tc>
      </w:tr>
      <w:tr>
        <w:trPr>
          <w:trHeight w:val="571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2.1. Затраты на техническое обслуживание и регламентно – профилактический ремонт вычислительной техни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lang w:eastAsia="ru-RU"/>
        </w:rPr>
      </w:pPr>
      <w:r>
        <w:rPr>
          <w:rFonts w:eastAsia="Times New Roman" w:cs="Calibri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410"/>
        <w:gridCol w:w="184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ычислительной техники,                       (не более) 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в расч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 1 вычислительную технику в год,                   (не более) 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1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2.2. Затраты на техническое обслуживание и регламентно-профилактический ремонт оборудования по обеспечению безопасности информ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lang w:eastAsia="ru-RU"/>
        </w:rPr>
      </w:pPr>
      <w:r>
        <w:rPr>
          <w:rFonts w:eastAsia="Times New Roman" w:cs="Calibri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782"/>
        <w:gridCol w:w="153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ычислительной техники,                       (не более)  шт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в расч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 1 вычислительную технику в год,                   (не более)  рубле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3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929"/>
        <w:gridCol w:w="2268"/>
        <w:gridCol w:w="1559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3"/>
      </w:tblGrid>
      <w:tr>
        <w:trPr>
          <w:trHeight w:val="1020" w:hRule="atLeast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311" w:hRule="atLeast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,5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3.1.1. Затраты на оплату услуг по обновлению, сопровождению и приобретению иного программного обеспечения:            </w:t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645"/>
        <w:gridCol w:w="4024"/>
      </w:tblGrid>
      <w:tr>
        <w:trPr>
          <w:trHeight w:val="1564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я и прост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исключительных) лицензий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ользование программ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я в год (не более)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 (АМБа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64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Бухгалтер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24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ФИС ФР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ередача неисключительных прав на использование квалифицированного сертификата ключа проверки электронной подписи для использования в ФИС ФРД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стая (неисключительная) лицензия на использование ПЛ «Всероссийский проект «Сайты для образовательных организаций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9,5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"/>
        <w:gridCol w:w="2184"/>
        <w:gridCol w:w="2531"/>
        <w:gridCol w:w="2399"/>
        <w:gridCol w:w="1752"/>
      </w:tblGrid>
      <w:tr>
        <w:trPr>
          <w:trHeight w:val="1974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303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ФУ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HP Laser MFP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33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00</w:t>
            </w:r>
          </w:p>
        </w:tc>
      </w:tr>
      <w:tr>
        <w:trPr>
          <w:trHeight w:val="561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8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ТОГО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3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7"/>
        <w:gridCol w:w="2483"/>
        <w:gridCol w:w="2829"/>
        <w:gridCol w:w="2072"/>
        <w:gridCol w:w="1484"/>
      </w:tblGrid>
      <w:tr>
        <w:trPr>
          <w:trHeight w:val="1569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штук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90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6" w:hRule="exact"/>
        </w:trPr>
        <w:tc>
          <w:tcPr>
            <w:tcW w:w="7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2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3260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1041"/>
        <w:gridCol w:w="1660"/>
        <w:gridCol w:w="1394"/>
        <w:gridCol w:w="1694"/>
      </w:tblGrid>
      <w:tr>
        <w:trPr>
          <w:trHeight w:val="1683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КО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вывоз ЖБО (не более), тыс.руб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23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</w:rPr>
            </w:pPr>
            <w:r>
              <w:rPr>
                <w:rFonts w:eastAsia="Times New Roman" w:cs="Calibri" w:ascii="Times New Roman" w:hAnsi="Times New Roman"/>
                <w:color w:val="000000"/>
              </w:rPr>
              <w:t>383,8890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</w:rPr>
            </w:pPr>
            <w:r>
              <w:rPr>
                <w:rFonts w:eastAsia="Times New Roman" w:cs="Calibri" w:ascii="Times New Roman" w:hAnsi="Times New Roman"/>
                <w:color w:val="000000"/>
              </w:rPr>
              <w:t>914,696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</w:rPr>
            </w:pPr>
            <w:r>
              <w:rPr>
                <w:rFonts w:eastAsia="Times New Roman" w:cs="Calibri" w:ascii="Times New Roman" w:hAnsi="Times New Roman"/>
                <w:color w:val="000000"/>
              </w:rPr>
              <w:t>17,033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,6098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8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76,2283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ab/>
        <w:t>6</w:t>
      </w:r>
      <w:r>
        <w:rPr>
          <w:rFonts w:eastAsia="Times New Roman" w:cs="Times New Roman" w:ascii="Times New Roman" w:hAnsi="Times New Roman"/>
          <w:lang w:eastAsia="ru-RU"/>
        </w:rPr>
        <w:t>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360"/>
        <w:gridCol w:w="3212"/>
      </w:tblGrid>
      <w:tr>
        <w:trPr>
          <w:trHeight w:val="57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82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1990,75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,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83,88904</w:t>
            </w:r>
          </w:p>
        </w:tc>
      </w:tr>
      <w:tr>
        <w:trPr>
          <w:trHeight w:val="282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6.1.2. Затраты на теплоснабжение:</w:t>
        <w:tab/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3364"/>
        <w:gridCol w:w="3215"/>
      </w:tblGrid>
      <w:tr>
        <w:trPr>
          <w:trHeight w:val="503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47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6,1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131,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1,43211</w:t>
            </w:r>
          </w:p>
        </w:tc>
      </w:tr>
      <w:tr>
        <w:trPr>
          <w:trHeight w:val="247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0,2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21,5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54,28059</w:t>
            </w:r>
          </w:p>
        </w:tc>
      </w:tr>
      <w:tr>
        <w:trPr>
          <w:trHeight w:val="247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,09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21,5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8,97998</w:t>
            </w:r>
          </w:p>
        </w:tc>
      </w:tr>
      <w:tr>
        <w:trPr>
          <w:trHeight w:val="247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,6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036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</w:r>
    </w:p>
    <w:p>
      <w:pPr>
        <w:pStyle w:val="Normal"/>
        <w:ind w:firstLine="720"/>
        <w:rPr/>
      </w:pPr>
      <w:r>
        <w:rPr/>
        <w:t>6.1.3. Затраты на холодное водоснабжение и водоотведение:</w:t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3366"/>
        <w:gridCol w:w="3363"/>
      </w:tblGrid>
      <w:tr>
        <w:trPr>
          <w:trHeight w:val="7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7918</w:t>
            </w:r>
          </w:p>
        </w:tc>
      </w:tr>
      <w:tr>
        <w:trPr>
          <w:trHeight w:val="415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3,2016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4306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</w:r>
    </w:p>
    <w:p>
      <w:pPr>
        <w:pStyle w:val="Normal"/>
        <w:ind w:firstLine="720"/>
        <w:rPr/>
      </w:pPr>
      <w:r>
        <w:rPr/>
        <w:t>6.1.4. Затраты на ТКО:</w:t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3390"/>
        <w:gridCol w:w="3388"/>
      </w:tblGrid>
      <w:tr>
        <w:trPr>
          <w:trHeight w:val="2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куб.м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(не более), рублей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8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1,19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9262</w:t>
            </w:r>
          </w:p>
        </w:tc>
      </w:tr>
      <w:tr>
        <w:trPr>
          <w:trHeight w:val="23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9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4,17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21068</w:t>
            </w:r>
          </w:p>
        </w:tc>
      </w:tr>
      <w:tr>
        <w:trPr>
          <w:trHeight w:val="23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9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9,35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298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6.1.5. Затраты на вывоз ЖБО: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2043"/>
        <w:gridCol w:w="2385"/>
        <w:gridCol w:w="2383"/>
      </w:tblGrid>
      <w:tr>
        <w:trPr>
          <w:trHeight w:val="812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аз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(не более), рублей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вывозу ЖБО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7.1. Затраты на содержание и техническое обслуживание помещений:</w:t>
      </w:r>
    </w:p>
    <w:tbl>
      <w:tblPr>
        <w:tblW w:w="9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1927"/>
        <w:gridCol w:w="2453"/>
        <w:gridCol w:w="2102"/>
      </w:tblGrid>
      <w:tr>
        <w:trPr>
          <w:trHeight w:val="2619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301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3,3977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68,8715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4,1474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856,4167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9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929"/>
        <w:gridCol w:w="1863"/>
        <w:gridCol w:w="1864"/>
      </w:tblGrid>
      <w:tr>
        <w:trPr>
          <w:trHeight w:val="114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слуги по техническому обслуживанию комплекса технических средств охраны на объектах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5,2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39775</w:t>
            </w:r>
          </w:p>
        </w:tc>
      </w:tr>
      <w:tr>
        <w:trPr>
          <w:trHeight w:val="31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истем безопасност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0</w:t>
            </w:r>
          </w:p>
        </w:tc>
      </w:tr>
      <w:tr>
        <w:trPr>
          <w:trHeight w:val="31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Проведение экспертизы АПС и СОУЭ при пожаре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7.1.2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551"/>
        <w:gridCol w:w="198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 количество дверей),кв.м (ш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текущего ремонта 1 кв. метра площади здани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Стоимость ремонта 1 входной группы противопожарных дверей)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ремонт спортивного з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2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80965794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3,18503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ремонт спортзала. Электромонтажные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68649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68,871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1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1573"/>
        <w:gridCol w:w="1641"/>
        <w:gridCol w:w="1641"/>
        <w:gridCol w:w="1871"/>
      </w:tblGrid>
      <w:tr>
        <w:trPr>
          <w:trHeight w:val="2601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9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дератизации, дезинсекции, обработке территории от клеще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52,4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42928</w:t>
            </w:r>
          </w:p>
        </w:tc>
      </w:tr>
      <w:tr>
        <w:trPr>
          <w:trHeight w:val="15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ытание и измерение электрооборудования (замеры сопротивления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5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50</w:t>
            </w:r>
          </w:p>
        </w:tc>
      </w:tr>
      <w:tr>
        <w:trPr>
          <w:trHeight w:val="15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мерная дезинфекция предметов быта паровоздушным способо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46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462</w:t>
            </w:r>
          </w:p>
        </w:tc>
      </w:tr>
      <w:tr>
        <w:trPr>
          <w:trHeight w:val="15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ссовка системы отопл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756,1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5619</w:t>
            </w:r>
          </w:p>
        </w:tc>
      </w:tr>
      <w:tr>
        <w:trPr>
          <w:trHeight w:val="15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1474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охранно-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,24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,24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2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охранно-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893"/>
        <w:gridCol w:w="4253"/>
        <w:gridCol w:w="1547"/>
      </w:tblGrid>
      <w:tr>
        <w:trPr>
          <w:trHeight w:val="110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06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 xml:space="preserve">охрана имущества по средствам реагирования на тревожные сигналы ("Охрана")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24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8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8.1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 и воспитан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931"/>
        <w:gridCol w:w="3864"/>
        <w:gridCol w:w="1866"/>
      </w:tblGrid>
      <w:tr>
        <w:trPr>
          <w:trHeight w:val="76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б.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80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47,3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000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00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40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8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3330"/>
        <w:gridCol w:w="2547"/>
      </w:tblGrid>
      <w:tr>
        <w:trPr>
          <w:trHeight w:val="901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еловек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23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0,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7</w:t>
            </w:r>
          </w:p>
        </w:tc>
      </w:tr>
      <w:tr>
        <w:trPr>
          <w:trHeight w:val="323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0,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ЦСЭС (лабораторные следования воды, замеры микроклимат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5875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51128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е детей начальной школы на энтеробиоз,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18</w:t>
            </w:r>
          </w:p>
        </w:tc>
      </w:tr>
      <w:tr>
        <w:trPr>
          <w:trHeight w:val="6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ледование детей д/сада на э/биоз, гельминт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04</w:t>
            </w:r>
          </w:p>
        </w:tc>
      </w:tr>
      <w:tr>
        <w:trPr>
          <w:trHeight w:val="6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ЦСЭС (радиологические исследова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,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90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88</w:t>
            </w:r>
          </w:p>
        </w:tc>
      </w:tr>
      <w:tr>
        <w:trPr>
          <w:trHeight w:val="6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 оценка рабочих м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</w:tr>
      <w:tr>
        <w:trPr>
          <w:trHeight w:val="3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507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8.4. Затраты на оказание услуг по санаторно-курортному лечению и отдыху детей Свердловской области в санаторно-курортных организациях, приобретение санаторно-курортных путевок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2654"/>
        <w:gridCol w:w="2170"/>
        <w:gridCol w:w="1913"/>
      </w:tblGrid>
      <w:tr>
        <w:trPr>
          <w:trHeight w:val="1020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дной путевки, (не более), тыс.ру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 тыс.руб.</w:t>
            </w:r>
          </w:p>
        </w:tc>
      </w:tr>
      <w:tr>
        <w:trPr>
          <w:trHeight w:val="1302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тская оздоровительная путевка в ООО детский санаторно-оздоровительный комплекс «Жемчужина»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44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,335</w:t>
            </w:r>
          </w:p>
        </w:tc>
      </w:tr>
      <w:tr>
        <w:trPr>
          <w:trHeight w:val="147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комплексной услуги для групп несовершеннолетних, следующих к месту отдыха и обратно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6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,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3620"/>
        <w:gridCol w:w="3018"/>
      </w:tblGrid>
      <w:tr>
        <w:trPr>
          <w:trHeight w:val="722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основных средств              </w:t>
            </w:r>
          </w:p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учебников и учебных пособий              (не более),  тыс. руб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8,76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2,7046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21,473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1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3137"/>
        <w:gridCol w:w="1371"/>
        <w:gridCol w:w="1442"/>
        <w:gridCol w:w="1164"/>
        <w:gridCol w:w="1965"/>
      </w:tblGrid>
      <w:tr>
        <w:trPr>
          <w:trHeight w:val="174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            (</w:t>
            </w:r>
            <w:r>
              <w:rPr>
                <w:rFonts w:eastAsia="Times New Roman"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тыс. </w:t>
            </w: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 (не более), тыс.руб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ровоз-конструктор с вагонами и пассажирам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4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4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каф холодильный среднетемпературны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15,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15,0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газин автомата Калашникова с комплектом макетов массогабаритных 5,45 мм патрон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,9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,9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дивидуальный перевязочный пак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7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7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дивидуальный противохимический пак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0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 шин складных, сред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,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,2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ссогабаритный макет автомата Калашнико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2,9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2,99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кет ММГ ручной гранаты РГД-5 без имитации запал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8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89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кет ММГ ручной гранаты Ф-1 без имитационного запал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8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89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силки санитарны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32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32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ска магнитно-маркерна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,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,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врик напольный (диэлектрический коврик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3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от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1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1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обзик учебны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8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жовка по дереву с мелким зуб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6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6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чки защитны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2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ан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1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110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лет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1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амес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9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98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ангенцирку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6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66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Щиток защитный лицево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4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пор малы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6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юч гаечный разводно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ор бруск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3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ор ключей гаечны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9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9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ор линеек металлических (3 штуки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ор напильник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5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5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ор отверт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7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7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жницы по металлу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8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оскогубцы комбинированны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л металлический под стан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8,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8,0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иски слесарные поворотные (мини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6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62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иркуль разметочны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59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592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ртук защитны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2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лектроудлин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0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07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реза отрезна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9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ска гладильна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5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50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еркало для примерк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,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,1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9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лекция по волокнам и ткан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9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98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шина швейная с функцией «Зигзаг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,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,8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тюг с пароувлажнителе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3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36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 столовых прибор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3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иксе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ор кухонных нож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6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68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ор посуды для приготовления пищ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0,6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0,67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бор приборов для приготовления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3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3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рвиз столовый на 6 персон (тарелки для первых и вторых блюд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60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608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рвиз чайный на 6 персон (чайная пара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2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26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трукто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2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труктор настольный деревянный, неокрашенны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6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труктор деревянны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6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труктор деревянны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8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8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кв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2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кв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8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вый конструкто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7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79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68,76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128"/>
        <w:gridCol w:w="390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2,704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0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3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418"/>
        <w:gridCol w:w="1103"/>
        <w:gridCol w:w="1037"/>
        <w:gridCol w:w="1262"/>
        <w:gridCol w:w="850"/>
        <w:gridCol w:w="1102"/>
        <w:gridCol w:w="883"/>
        <w:gridCol w:w="1559"/>
      </w:tblGrid>
      <w:tr>
        <w:trPr>
          <w:trHeight w:val="270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типографских работ и услуг, включая приобретение периодических печатных изданий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,оборотных запасов,спортиивного инвентаря (не более), 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чистящих, моющи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осуды, кухонной утвари, оборотных запас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оставку/приобретение продуктов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классных журналов и периодической литера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мягкого инвентар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троительных 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2,5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7,8466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14,994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54,3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11,87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50" w:hanging="0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3,1967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9,9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1616,666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2856"/>
      </w:tblGrid>
      <w:tr>
        <w:trPr>
          <w:trHeight w:val="621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524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50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50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0.1.1.1. </w:t>
      </w:r>
      <w:r>
        <w:rPr>
          <w:rFonts w:cs="Times New Roman" w:ascii="Times New Roman" w:hAnsi="Times New Roman"/>
          <w:lang w:eastAsia="ru-RU"/>
        </w:rPr>
        <w:t>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3203"/>
        <w:gridCol w:w="2433"/>
        <w:gridCol w:w="1496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2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761</w:t>
            </w:r>
          </w:p>
        </w:tc>
      </w:tr>
      <w:tr>
        <w:trPr>
          <w:trHeight w:val="11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8110</w:t>
            </w:r>
          </w:p>
        </w:tc>
      </w:tr>
      <w:tr>
        <w:trPr>
          <w:trHeight w:val="11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6566</w:t>
            </w:r>
          </w:p>
        </w:tc>
      </w:tr>
      <w:tr>
        <w:trPr>
          <w:trHeight w:val="11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 основном общем образован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86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2. Затраты на приобретение канцелярских принадлежностей, оборотных запасов, спортивного инвентар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587"/>
        <w:gridCol w:w="1094"/>
        <w:gridCol w:w="1504"/>
        <w:gridCol w:w="1504"/>
        <w:gridCol w:w="1231"/>
        <w:gridCol w:w="1209"/>
      </w:tblGrid>
      <w:tr>
        <w:trPr>
          <w:trHeight w:val="17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канцелярских принадлежностей оборотных запасов, спортивного инвентар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, оборотных запасов, спортивного инвентар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, принте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13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137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шивател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офисна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, принте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лин цветно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47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29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омастер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2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27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ма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цветна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7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и акварельны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рисования (офис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рисования (офис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офисна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 школьный белый (100 шт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8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982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,8466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3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36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015"/>
        <w:gridCol w:w="1326"/>
        <w:gridCol w:w="1325"/>
        <w:gridCol w:w="1318"/>
        <w:gridCol w:w="1716"/>
      </w:tblGrid>
      <w:tr>
        <w:trPr>
          <w:trHeight w:val="101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Гель для сантехники «Санокс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9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09</w:t>
            </w:r>
          </w:p>
        </w:tc>
      </w:tr>
      <w:tr>
        <w:trPr>
          <w:trHeight w:val="25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ыло жидкое 5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25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25</w:t>
            </w:r>
          </w:p>
        </w:tc>
      </w:tr>
      <w:tr>
        <w:trPr>
          <w:trHeight w:val="50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жные полотенц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2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6</w:t>
            </w:r>
          </w:p>
        </w:tc>
      </w:tr>
      <w:tr>
        <w:trPr>
          <w:trHeight w:val="50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нтисепти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2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02</w:t>
            </w:r>
          </w:p>
        </w:tc>
      </w:tr>
      <w:tr>
        <w:trPr>
          <w:trHeight w:val="26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умага туалет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45</w:t>
            </w:r>
          </w:p>
        </w:tc>
      </w:tr>
      <w:tr>
        <w:trPr>
          <w:trHeight w:val="50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оющее средство для мытья посуды 5 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0</w:t>
            </w:r>
          </w:p>
        </w:tc>
      </w:tr>
      <w:tr>
        <w:trPr>
          <w:trHeight w:val="47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Чистящее средство для унитаза Санок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7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14</w:t>
            </w:r>
          </w:p>
        </w:tc>
      </w:tr>
      <w:tr>
        <w:trPr>
          <w:trHeight w:val="47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Дезинфицирующее средство</w:t>
            </w:r>
            <w:r>
              <w:rPr>
                <w:rFonts w:eastAsia="Times New Roman" w:cs="Calibri"/>
              </w:rPr>
              <w:t xml:space="preserve"> «</w:t>
            </w:r>
            <w:r>
              <w:rPr>
                <w:rFonts w:eastAsia="Times New Roman" w:cs="Calibri" w:ascii="Times New Roman" w:hAnsi="Times New Roman"/>
              </w:rPr>
              <w:t>ДЕО-ХЛОР» (300 таб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Чист ср-во для унитазов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умажные полотенца для ру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Мыло жидкое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9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79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уалетная бума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ешки для мусор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лотенца бумажны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0,4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209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о для сантехник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5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3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Жидкое туалетное мыл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8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ДЕО-хло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аканы одноразовые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Део хлор (300 таб)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1155,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311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рошок стиральный 4,5 к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0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ода кальцинирован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8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52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ерчатки латексны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75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ряпкодержател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22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48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ряпкодержател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2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3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алфетк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18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72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ряпка для по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21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18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ряпка для по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31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16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ряпка для по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4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мок навесн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29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98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ермометр комнатны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8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88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Лопата снегов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2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6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Лопата снегов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36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68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Черенок для лопат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17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78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умага туалет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0,02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76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4,994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3.2. Затраты на приобретение посуды, кухонной утвари, оборотных запасо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3025"/>
        <w:gridCol w:w="1279"/>
        <w:gridCol w:w="1759"/>
        <w:gridCol w:w="1439"/>
        <w:gridCol w:w="1414"/>
      </w:tblGrid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 в го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(не более), тыс.руб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траты в год (не более), тыс.руб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з 9 литров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58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15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20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24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20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68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9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5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557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1,8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9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99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3,9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3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638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3,4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5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658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з эмалированный 12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52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ни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9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игл для швейной машин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 закройны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 универсальны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уля пластиковая для швейной машин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разделочных дос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9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92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кан мерный для сыпучих продуктов и жидкост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4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для приготовления пищи (бачки-урны с крышками для пищевых отходов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8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регистратор 16-ти канальный (компл-щие для видеонаблюдени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9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497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одежды для куко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одежды для куко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6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одежды для куко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3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одежды для куко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одежды для куко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9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одежды для куко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мебели для игры с кукло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2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мебели для игры с кукло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3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мебели для игры с кукло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мебели для игры с кукло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кукольного постельного бель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5 л эмалированна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6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524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,317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4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810"/>
        <w:gridCol w:w="4098"/>
      </w:tblGrid>
      <w:tr>
        <w:trPr>
          <w:trHeight w:val="28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Затраты в год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2792,0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укты питания (льготники область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6292,3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укты питания (платники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750,0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укты питания (площадка область) 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560,53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укты питания (площадка местные) 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248,58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федеральные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3231,6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  <w:t>Итого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511875,0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5. Затраты на приобретение классных журналов и периодической литературы, и печатн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3154"/>
        <w:gridCol w:w="3154"/>
      </w:tblGrid>
      <w:tr>
        <w:trPr>
          <w:trHeight w:val="104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2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,0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8806</w:t>
            </w:r>
          </w:p>
        </w:tc>
      </w:tr>
      <w:tr>
        <w:trPr>
          <w:trHeight w:val="32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,4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0865</w:t>
            </w:r>
          </w:p>
        </w:tc>
      </w:tr>
      <w:tr>
        <w:trPr>
          <w:trHeight w:val="32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,1967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0.1.6. 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ягкого инвентар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3969"/>
        <w:gridCol w:w="1276"/>
        <w:gridCol w:w="1559"/>
        <w:gridCol w:w="2056"/>
      </w:tblGrid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pacing w:lineRule="exact" w:line="220" w:before="12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69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Количество единиц в го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Затраты в год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</w:tr>
      <w:tr>
        <w:trPr>
          <w:trHeight w:val="57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Перчатки для защиты от механических воздействий (истир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4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2,0</w:t>
            </w:r>
          </w:p>
        </w:tc>
      </w:tr>
      <w:tr>
        <w:trPr>
          <w:trHeight w:val="3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 w:bidi="ru-RU"/>
              </w:rPr>
              <w:t>2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0.1.7. 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строительных материалов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3969"/>
        <w:gridCol w:w="1276"/>
        <w:gridCol w:w="1559"/>
        <w:gridCol w:w="2056"/>
      </w:tblGrid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pacing w:lineRule="exact" w:line="220" w:before="12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69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Количество единиц в го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Затраты в год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</w:tr>
      <w:tr>
        <w:trPr>
          <w:trHeight w:val="57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Краска для стен и потол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3,858</w:t>
            </w:r>
          </w:p>
        </w:tc>
      </w:tr>
      <w:tr>
        <w:trPr>
          <w:trHeight w:val="3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Краска пол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3,888</w:t>
            </w:r>
          </w:p>
        </w:tc>
      </w:tr>
      <w:tr>
        <w:trPr>
          <w:trHeight w:val="3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Смеситель с гибким изли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 w:bidi="ru-RU"/>
              </w:rPr>
              <w:t>2,19</w:t>
            </w:r>
          </w:p>
        </w:tc>
      </w:tr>
      <w:tr>
        <w:trPr>
          <w:trHeight w:val="3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 w:bidi="ru-RU"/>
              </w:rPr>
              <w:t>9,93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, семинар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76"/>
        <w:gridCol w:w="3153"/>
      </w:tblGrid>
      <w:tr>
        <w:trPr>
          <w:trHeight w:val="5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0</w:t>
            </w:r>
          </w:p>
        </w:tc>
      </w:tr>
      <w:tr>
        <w:trPr>
          <w:trHeight w:val="2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0</w:t>
            </w:r>
          </w:p>
        </w:tc>
      </w:tr>
      <w:tr>
        <w:trPr>
          <w:trHeight w:val="2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2,2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5</w:t>
            </w:r>
          </w:p>
        </w:tc>
      </w:tr>
      <w:tr>
        <w:trPr>
          <w:trHeight w:val="2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6</w:t>
            </w:r>
          </w:p>
        </w:tc>
      </w:tr>
      <w:tr>
        <w:trPr>
          <w:trHeight w:val="2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1,7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687</w:t>
            </w:r>
          </w:p>
        </w:tc>
      </w:tr>
      <w:tr>
        <w:trPr>
          <w:trHeight w:val="2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,7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66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8:10:00Z</dcterms:created>
  <dc:creator>СпециалистЗакупки</dc:creator>
  <dc:description/>
  <cp:keywords/>
  <dc:language>en-US</dc:language>
  <cp:lastModifiedBy>UserK</cp:lastModifiedBy>
  <cp:lastPrinted>2025-10-22T11:56:00Z</cp:lastPrinted>
  <dcterms:modified xsi:type="dcterms:W3CDTF">2025-12-12T10:50:00Z</dcterms:modified>
  <cp:revision>37</cp:revision>
  <dc:subject/>
  <dc:title/>
</cp:coreProperties>
</file>